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50360</wp:posOffset>
            </wp:positionH>
            <wp:positionV relativeFrom="paragraph">
              <wp:posOffset>-405765</wp:posOffset>
            </wp:positionV>
            <wp:extent cx="2179955" cy="760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Együttműködési megállapodás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OP-7.1.1-16-H-098-1.2 azonosítószámú helyi felhíváshoz kapcsolódóan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jelen együttműködési megállapodás létrejött egyrészről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v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t szféra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hely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zám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- mint támogatást igénylő projektgazda; továbbiakban: Projektgazda, másrészről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év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t szféra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khely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zám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visel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- mint együttműködő partner; továbbiakban: Partner között, az alulírott feltételek szerin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lőzmények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1"/>
        <w:spacing w:lineRule="auto" w:line="276"/>
        <w:rPr/>
      </w:pP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A </w:t>
      </w:r>
      <w:r>
        <w:rPr>
          <w:rFonts w:eastAsia="SimSun;宋体" w:cs="Arial" w:ascii="Arial" w:hAnsi="Arial"/>
          <w:b/>
          <w:kern w:val="2"/>
          <w:szCs w:val="24"/>
          <w:lang w:eastAsia="hi-IN" w:bidi="hi-IN"/>
        </w:rPr>
        <w:t>TOP-7.1.1-16-H-098-1.2 azonosítószámú helyi felhívás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célul tűzte ki a Helyi Közösségi Fejlesztési Stratégia 6. fejezetében szereplő </w:t>
      </w:r>
      <w:r>
        <w:rPr>
          <w:rFonts w:eastAsia="SimSun;宋体" w:cs="Arial" w:ascii="Arial" w:hAnsi="Arial"/>
          <w:i/>
          <w:kern w:val="2"/>
          <w:szCs w:val="24"/>
          <w:lang w:eastAsia="hi-IN" w:bidi="hi-IN"/>
        </w:rPr>
        <w:t>„6.1.2. Közösség- és kultúra vezérelt helyi gazdaságfejlesztési kezdeményezések támogatása”</w:t>
      </w:r>
      <w:r>
        <w:rPr>
          <w:rFonts w:eastAsia="SimSun;宋体" w:cs="Arial" w:ascii="Arial" w:hAnsi="Arial"/>
          <w:kern w:val="2"/>
          <w:szCs w:val="24"/>
          <w:lang w:eastAsia="hi-IN" w:bidi="hi-IN"/>
        </w:rPr>
        <w:t xml:space="preserve"> c. beavatkozás alapján a helyi termékek felkarolását, népszerűsítését; a helyi identitás részét képező kulturális örökségek, értékek megőrzését; a város és a városban működő gazdasági szereplők  ismertségének növelését; megítélésének javítását; valamint a köz-, üzleti- és civil szféra közötti együttműködések szélesítését, ezáltal a lokális gazdaság megerősítésé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él elérését szolgálja Felek jelen megállapodás szerinti együttműködés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gyüttműködés tárgy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2.1. A Projektgazda és Partner jelen megállapodásban a helyi felhívás 3.4.1.1. e. pontjára is figyelemmel </w:t>
      </w:r>
      <w:r>
        <w:rPr>
          <w:rFonts w:cs="Arial" w:ascii="Arial" w:hAnsi="Arial"/>
          <w:b/>
          <w:sz w:val="20"/>
        </w:rPr>
        <w:t>kifejezik szándékukat arra nézve, hogy amennyiben a támogatási kérelem révén a Projekt megvalósítására sor kerülhet</w:t>
      </w:r>
      <w:r>
        <w:rPr>
          <w:rFonts w:cs="Arial" w:ascii="Arial" w:hAnsi="Arial"/>
          <w:sz w:val="20"/>
        </w:rPr>
        <w:t xml:space="preserve">, úgy törekednek arra, hog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ejlesztés eredményei a lehető legszélesebb körben hasznosuljanak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öz-, civil és az üzleti szféra együttműködése a projekt végrehajtása során mindvégig  fennmaradj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Felek megállapodnak, hogy együttműködésük keretében a projekthez kapcsolódóan Partner vállalja, az alábbi tevékenységek megvalósításá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Felek megállapodnak, hogy együttműködésük keretében a projekthez kapcsolódóan Projektgazda vállalja az alábbi tevékenységek megvalósításá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gyéb rendelkezése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Felek a megállapodnak, hogy a fentieken túl minden kölcsönösen szükségesnek ítélt és egyaránt elfogadott intézkedést megtesznek annak érdekében, hogy a Projekt megvalósítása és fenntartása sikerre vezesse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2. Felek jelen megállapodást határozott időre, a </w:t>
      </w:r>
      <w:r>
        <w:rPr>
          <w:rFonts w:cs="Arial" w:ascii="Arial" w:hAnsi="Arial"/>
          <w:b/>
          <w:sz w:val="20"/>
        </w:rPr>
        <w:t>Projekt megvalósítási időszakának zárásig</w:t>
      </w:r>
      <w:r>
        <w:rPr>
          <w:rFonts w:cs="Arial" w:ascii="Arial" w:hAnsi="Arial"/>
          <w:sz w:val="20"/>
        </w:rPr>
        <w:t xml:space="preserve"> köti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Felek rögzítik, hogy az együttműködő Partner támogatásban nem részesü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Felek jelen megállapodást, mint akaratukkal mindenben egyezőt, jóváhagyólag, 2 eredeti példányban, törvényes képviselőjük útján írják alá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Kelt: Komárom, 2019. 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ner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gazd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Calibri Light" w:hAnsi="Calibri Light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Norml1Char">
    <w:name w:val="Normál1 Char"/>
    <w:qFormat/>
    <w:rPr>
      <w:rFonts w:ascii="Franklin Gothic Book" w:hAnsi="Franklin Gothic Book" w:cs="Franklin Gothic Book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SimSun;宋体" w:cs="Mangal"/>
      <w:kern w:val="2"/>
      <w:szCs w:val="18"/>
      <w:lang w:bidi="hi-IN"/>
    </w:rPr>
  </w:style>
  <w:style w:type="character" w:styleId="MegjegyzstrgyaChar">
    <w:name w:val="Megjegyzés tárgya Char"/>
    <w:qFormat/>
    <w:rPr>
      <w:rFonts w:eastAsia="SimSun;宋体" w:cs="Mangal"/>
      <w:b/>
      <w:bCs/>
      <w:kern w:val="2"/>
      <w:szCs w:val="18"/>
      <w:lang w:bidi="hi-IN"/>
    </w:rPr>
  </w:style>
  <w:style w:type="character" w:styleId="BuborkszvegChar">
    <w:name w:val="Buborékszöveg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1">
    <w:name w:val="Normál1"/>
    <w:basedOn w:val="Normal"/>
    <w:qFormat/>
    <w:pPr>
      <w:widowControl/>
      <w:suppressAutoHyphens w:val="false"/>
      <w:spacing w:lineRule="atLeast" w:line="280" w:before="60" w:after="120"/>
      <w:jc w:val="both"/>
    </w:pPr>
    <w:rPr>
      <w:rFonts w:ascii="Franklin Gothic Book" w:hAnsi="Franklin Gothic Book" w:eastAsia="Times New Roman" w:cs="Times New Roman"/>
      <w:kern w:val="0"/>
      <w:sz w:val="20"/>
      <w:szCs w:val="20"/>
      <w:lang w:bidi="ar-SA"/>
    </w:rPr>
  </w:style>
  <w:style w:type="paragraph" w:styleId="Jegyzetszveg">
    <w:name w:val="Jegyzetszöveg"/>
    <w:basedOn w:val="Normal"/>
    <w:qFormat/>
    <w:pPr/>
    <w:rPr>
      <w:sz w:val="20"/>
      <w:szCs w:val="18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37:00Z</dcterms:created>
  <dc:creator>Windows User</dc:creator>
  <dc:description/>
  <cp:keywords/>
  <dc:language>en-US</dc:language>
  <cp:lastModifiedBy>Windows User</cp:lastModifiedBy>
  <dcterms:modified xsi:type="dcterms:W3CDTF">2019-05-29T09:17:00Z</dcterms:modified>
  <cp:revision>10</cp:revision>
  <dc:subject/>
  <dc:title/>
</cp:coreProperties>
</file>