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sz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150360</wp:posOffset>
            </wp:positionH>
            <wp:positionV relativeFrom="paragraph">
              <wp:posOffset>-405765</wp:posOffset>
            </wp:positionV>
            <wp:extent cx="2179955" cy="760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Nyilatkozat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záró okokról a TOP-7.1.1-16-H-098-1.3 azonosítószámú helyi felhíváshoz kapcsolódóan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lírott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év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pviselt szféra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ékhely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ószám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pviseli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int támogatást igénylő projektgazda; továbbiakban: Projektgazda képviselőj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</w:rPr>
        <w:t>n y i l a t k o z o m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gy </w:t>
      </w:r>
      <w:r>
        <w:rPr>
          <w:rFonts w:cs="Arial" w:ascii="Arial" w:hAnsi="Arial"/>
          <w:b/>
          <w:sz w:val="20"/>
        </w:rPr>
        <w:t>a támogatást igénylő szervezet, illetve a támogatási kérelem szerinti projekt</w:t>
      </w:r>
      <w:r>
        <w:rPr>
          <w:rFonts w:cs="Arial" w:ascii="Arial" w:hAnsi="Arial"/>
          <w:sz w:val="20"/>
        </w:rPr>
        <w:t xml:space="preserve"> megfelel az „ÁLTALÁNOS ÚTMUTATÓ A TOP CLLD HELYI FELHÍVÁSOKHOZ” c. szabályzó hatályos előírásainak, különös figyelemmel annak 2. „Kizáró okok listája” fejezetére, továbbá a TOP-7.1.1-16-H-098-1.3 azonosítószámú helyi felhívás 4.2. „Támogatásban nem részesíthetők köre” és és 4.4.3. „A támogatási kérelmek IH általi végső ellenőrzésének kritériumai” pontjának előírásair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lt: Komárom, 2019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&lt;támogatást igénylő szervezetneve&gt;&gt;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&lt;képviselője&gt;&gt;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Book">
    <w:altName w:val="Corbe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Calibri Light" w:hAnsi="Calibri Light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 Light" w:hAnsi="Calibri Light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Norml1Char">
    <w:name w:val="Normál1 Char"/>
    <w:qFormat/>
    <w:rPr>
      <w:rFonts w:ascii="Franklin Gothic Book;Corbel" w:hAnsi="Franklin Gothic Book;Corbel" w:cs="Franklin Gothic Book;Corbe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1">
    <w:name w:val="Normál1"/>
    <w:basedOn w:val="Normal"/>
    <w:qFormat/>
    <w:pPr>
      <w:widowControl/>
      <w:suppressAutoHyphens w:val="false"/>
      <w:spacing w:lineRule="atLeast" w:line="280" w:before="60" w:after="120"/>
      <w:jc w:val="both"/>
    </w:pPr>
    <w:rPr>
      <w:rFonts w:ascii="Franklin Gothic Book;Corbel" w:hAnsi="Franklin Gothic Book;Corbel"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31:00Z</dcterms:created>
  <dc:creator>Windows User</dc:creator>
  <dc:description/>
  <cp:keywords/>
  <dc:language>en-US</dc:language>
  <cp:lastModifiedBy>Windows User</cp:lastModifiedBy>
  <dcterms:modified xsi:type="dcterms:W3CDTF">2019-05-29T08:46:00Z</dcterms:modified>
  <cp:revision>6</cp:revision>
  <dc:subject/>
  <dc:title/>
</cp:coreProperties>
</file>